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88177053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Ь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3.11. 2021                                                                                         №2358 - 21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/>
            </w:pPr>
            <w:r>
              <w:rPr>
                <w:b/>
              </w:rPr>
              <w:t>Про прийняття в тимчасове користування на умовах оренди комплекс очисних споруд, що розташовані в с. Гаврилівка Бучанського району Київської області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озглянувши звернення ТОВ «Комплекс Агромарс» Зазулі І.М., в якому повідомляється про загрозу повної зупинки очисних споруд, які надають послуги по очистці стоків населенню села Гаврилівка Бучанської міської територіальної громади та знаходяться у їх власності, з метою уникнення надзвичайної ситуації техногенного характеру на території с. Гаврилівка Бучанської міської територіальної громади в наслідок припинення функціонування таких очисних споруд, враховуючи рішення позачергового засідання міської комісії з питань техногенно-екологічної безпеки та надзвичайних ситуацій від 02.11.2021 року протокол №30, керуючись ст. 759-785 Цивільного кодексу України та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Прийняти в тимчасове користування на умовах оренди комплекс очисних споруд та об’єктів необхідних для їх функціонування, а саме електричної підстанції 110/10 та водозабір, що знаходяться за адресою: с. Гаврилівка Бучанського району Київської області, терміном на 1 (один) рік за 1 (одну) грив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Доручити Бучанському міському голові укласти договір оренди майна визначеного до п.1 дан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изначити надавачем послуг з технічного та сервісного обслуговування очисних споруд, що знаходяться за адресою: с. Гаврилівка Бучанського району Київської області – Приватне комунально-побутове підприємство «Теплокомунсервіс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lang w:val="ru-RU"/>
        </w:rPr>
      </w:pPr>
      <w:r>
        <w:rPr/>
        <w:t>Приватному комунально-побутовому підприємству «Теплокомунсервіс» забезпечити якісне технічне та сервісне обслуговування очисних спору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lang w:val="ru-RU"/>
        </w:rPr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8:14:00Z</dcterms:created>
  <dc:creator>Екатерина</dc:creator>
  <dc:description/>
  <dc:language>en-US</dc:language>
  <cp:lastModifiedBy>PC</cp:lastModifiedBy>
  <cp:lastPrinted>2021-11-04T09:47:00Z</cp:lastPrinted>
  <dcterms:modified xsi:type="dcterms:W3CDTF">2021-11-04T08:14:00Z</dcterms:modified>
  <cp:revision>2</cp:revision>
  <dc:subject/>
  <dc:title>ПРОЕКТ</dc:title>
</cp:coreProperties>
</file>